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0080"/>
        <w:gridCol w:w="2160"/>
      </w:tblGrid>
      <w:tr>
        <w:trPr>
          <w:tblHeader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Vergleichenden Punktnummernverzeichnisses / AX_K_ZEIL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Bemerkung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VP.GKN</w:t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Hinweis: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Abhängig von den Anlassarten </w:t>
            </w:r>
            <w:r>
              <w:rPr>
                <w:rFonts w:cs="Arial" w:ascii="Arial" w:hAnsi="Arial"/>
                <w:lang w:val="en-US" w:eastAsia="en-US"/>
              </w:rPr>
              <w:t>„VPN sortiert nach vorläufigen Punktkennzeichen = 2401“ oder „VPN sortiert nach endgültigen Punktkennzeichen = 2402“ werden entsprechende Sortierungen in der Ausgabe vorgenomm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Im Benutzungsauftrag wird entweder explizit ein Koordinatenreferenzsystem spezifiziert oder keines. In letzterem Fall gilt die übliche Regel: Implizit wird das "native CRS" gesetzt. Dies ist relevant für die Selektion üb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Briefumschlag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("Envelope"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Das CRS steht in $CRS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Als äquivalente Einstiegsoption ist anstelle von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Briefumschlag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("Envelope") auch jede Geometrie* der folgenden Objekte (jeweils mit Einstiegskennzeichen) möglich: AX_KommunalesGebiet (gemeindekennzeichen), AX_Gemarkung (schluesselGesamt), AX_GemarkungsteilFlur (schluesselGesamt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Weitere Einstiegsoption: Antragsnummer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*: Bei den erwähnten NREO muss die Geometrie entsprechend zusammengesucht werd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Jeder Einstieg schreibt "seine" Geometrie in $Geometri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ntra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und / 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Geometrie für Erzeugung des Vergleichenden Punktnummernverzeichnisses innerhalb dieses Umrings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Dies ermöglicht antragsbezogene Abfragen (kompletter Umfang des Antrags oder auch auf einen Teil des Bearbeitungsgebietes des Antrags) oder rein geometriebezogene Abfrag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Punktart (mögliche Werte: GP, BGP, BTP, AP, SP, SVP, BBP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w:t>GKN 'Gebietsangabe' enthält den langschriftlichen Namen der Gebiete, für die ein vergleichendes Punktnummernverzeichnis angefordert wurde (Kommunales Gebiet, Gemarkung, Gemarkungsteil/Flur, Rechteck)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sicht über PunktkennungVergleichend im Bestand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5596255" cy="282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282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jc w:val="center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sicht über die zu erzeugende Ausgabe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jc w:val="center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6147435" cy="320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743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w:t>'Gebietsangabe' enthält den langschriftlichen Namen der Gebiete, für die ein vergleichendes Punktnummernverzeichnis angefordert wurde (Kommunales Gebiet, Gemarkung, Gemarkungsteil/Flur, Rechteck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ie</w:t>
            </w:r>
            <w:bookmarkStart w:id="0" w:name="colt"/>
            <w:bookmarkEnd w:id="0"/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r: Selektion der  gewünschten Objektart rein antragsbezog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VP.VZL.DR3.RA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VP.VZL.DR3.VP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VP.VZL.DR3.EP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VP.VZL.DR3.RA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VP.VZL.DR3.VPA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PunktkennungVergleiche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ebenszeitintervall/beginn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rlaeufige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dgueltige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unkt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ier: Selektion der  gewünschten Objektart antragsbezogen in Kombination mit 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PunktkennungVergleiche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ndgueltige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unkt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Auf der ersten Ergebnismenge aufsetzend wird weitergefiltert...(hier am Beispiel Grenzpunkt, analog für restl. Pkt.arten)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renz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X_Grenzpunkt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unkt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Auf der zweiten Ergebnismenge aufsetzend wird weitergefiltert: Zugehörige Punktorte mit passendem CRS, die innerhalb der spezfizierten Geometrie liegen....(hier am Beispiel AX_PunktortTA, analog für AX_PunktortAU bzw AX_PunktortAG). Wird über einen der Punktorte ein AX_PunktkennungVergleichend gefunden, so brauchen für </w:t>
            </w:r>
            <w:r>
              <w:rPr>
                <w:rFonts w:cs="Arial" w:ascii="Arial" w:hAnsi="Arial"/>
                <w:i/>
                <w:color w:val="0000FF"/>
                <w:sz w:val="17"/>
                <w:highlight w:val="white"/>
                <w:lang w:val="en-US" w:eastAsia="en-US"/>
              </w:rPr>
              <w:t>diese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Punkt keine weiteren Punktorte bearbeitet werden, weil sie redundant zum selben Ergebnis [AX_PunktkennungVergleichend] führten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PunktortT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TeilVon/AX_Grenz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stTeil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Nun wird die Teilmenge der über istTeilVon gefundene Punkte quasi zurückverfolgt (d.h. deren Punktkennung ausgewertet und nur die dazugehörigen AX_PunktkennungVergleichend ausgewertet wie </w:t>
            </w:r>
            <w:hyperlink w:anchor="colt">
              <w:r>
                <w:rPr>
                  <w:rStyle w:val="InternetLink"/>
                  <w:highlight w:val="white"/>
                </w:rPr>
                <w:t>hier</w:t>
              </w:r>
            </w:hyperlink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(Sprungziel für den geneigten nicht-digitalen Leser: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elektion der gewünschten Objektart rein antragsbezogen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ier: Selektion der gewünschten Objektart rein über 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m Beispiel AX_PunktortTA. Für AX_PunktortAG bzw AX_PunktortAU entsprechend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PunktortT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TeilVon/AX_Grenzpunk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Pa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/gml:pos@srs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CR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iti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  <w:tab/>
              <w:tab/>
              <w:tab/>
              <w:t>$Geometri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Contain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Nun wird die Teilmenge der über istTeilVon gefundene Punkte quasi zurückverfolgt (d.h. deren Punktkennung ausgewertet und nur die dazugehörigen AX_PunktkennungVergleichend ausgewertet wie </w:t>
            </w:r>
            <w:hyperlink w:anchor="colt">
              <w:r>
                <w:rPr>
                  <w:rStyle w:val="InternetLink"/>
                  <w:highlight w:val="white"/>
                </w:rPr>
                <w:t>hier</w:t>
              </w:r>
            </w:hyperlink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(Sprungziel für den geneigten nicht-digitalen Leser: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elektion der gewünschten Objektart rein antragsbezogen). Das geht natürlich nur bei Punkten, bei deren Entstehung mit vorläufigen Punktnummern gearbeitet wurd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27:00Z</dcterms:created>
  <dc:creator>seife_ma</dc:creator>
  <dc:description/>
  <cp:keywords/>
  <dc:language>en-US</dc:language>
  <cp:lastModifiedBy>Wolfgang Sievers</cp:lastModifiedBy>
  <cp:lastPrinted>2006-02-01T18:27:00Z</cp:lastPrinted>
  <dcterms:modified xsi:type="dcterms:W3CDTF">2006-02-02T14:25:00Z</dcterms:modified>
  <cp:revision>26</cp:revision>
  <dc:subject/>
  <dc:title>Zuordnung z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20835</vt:r8>
  </property>
  <property fmtid="{D5CDD505-2E9C-101B-9397-08002B2CF9AE}" pid="3" name="_AuthorEmail">
    <vt:lpwstr>Markus.Seifert@blva.bayern.de</vt:lpwstr>
  </property>
  <property fmtid="{D5CDD505-2E9C-101B-9397-08002B2CF9AE}" pid="4" name="_AuthorEmailDisplayName">
    <vt:lpwstr>Seifert, Markus (BLVA)</vt:lpwstr>
  </property>
  <property fmtid="{D5CDD505-2E9C-101B-9397-08002B2CF9AE}" pid="5" name="_EmailSubject">
    <vt:lpwstr>Filterausdrücke Hauskoordinaten</vt:lpwstr>
  </property>
  <property fmtid="{D5CDD505-2E9C-101B-9397-08002B2CF9AE}" pid="6" name="_ReviewingToolsShownOnce">
    <vt:lpwstr/>
  </property>
</Properties>
</file>